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915056" r:id="rId2"/>
        </w:object>
      </w:r>
      <w:r>
        <w:rPr>
          <w:rFonts w:cs="Arial" w:ascii="Arial" w:hAnsi="Arial"/>
        </w:rPr>
        <w:t>Electrodes normales pour acier. Fiche tecnique. Page 1 de 1.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eccanocar 402 00 00300-513-2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400-521-2.5</w:t>
      </w:r>
    </w:p>
    <w:p>
      <w:pPr>
        <w:pStyle w:val="Normal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  <w:r>
        <w:rPr>
          <w:rFonts w:cs="Arial Black" w:ascii="Arial Black" w:hAnsi="Arial Black"/>
          <w:sz w:val="32"/>
        </w:rPr>
        <w:t>402 00 00500-539-3.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  <w:sz w:val="32"/>
        </w:rPr>
        <w:t xml:space="preserve">                     </w:t>
      </w:r>
    </w:p>
    <w:p>
      <w:pPr>
        <w:pStyle w:val="Corpodeltesto3"/>
        <w:rPr/>
      </w:pPr>
      <w:r>
        <w:rPr/>
        <w:t>-electrodes normales pour acier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ctrode avec enrobage rutile d’épaisseur moyen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 emploi est simple, très coulissant et très esthétique avec un arc doux et silencieux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s projections sont presqu’absentes et ses déchets se détachent eux-mem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sage et reamorsage très simpl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te pour les travaux de charpente petits et moyens, les acier de construction et les réservoirs sous press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TANDARD AND APPROVAL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WS A-5.1    E 60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 5132      E44L3R24R09KV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2560       E 432 R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N 1913      E 43 22 R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S                2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M               E A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STA       CLASSE 1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TYPICAL MECHANICAL PROPERTI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.S.           = 510-55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.S.           = &gt;410 N/mmq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(5Xd)      = &gt;2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              = &gt;47 J (+0°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YPICAL WELD METAL ANALYSIS (%):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       0.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0.5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0.4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        0.0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WELDING POSITION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drawing>
          <wp:inline distT="0" distB="0" distL="0" distR="0">
            <wp:extent cx="2110105" cy="379730"/>
            <wp:effectExtent l="0" t="0" r="0" b="0"/>
            <wp:docPr id="1" name="simb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Corpodeltesto3">
    <w:name w:val="Corpo del testo 3"/>
    <w:basedOn w:val="Normal"/>
    <w:qFormat/>
    <w:pPr>
      <w:jc w:val="center"/>
    </w:pPr>
    <w:rPr>
      <w:rFonts w:ascii="Arial Black" w:hAnsi="Arial Black" w:cs="Arial Black"/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36:00Z</dcterms:created>
  <dc:creator>MORENO MIEINI</dc:creator>
  <dc:description/>
  <dc:language>en-US</dc:language>
  <cp:lastModifiedBy>Moreno Meini</cp:lastModifiedBy>
  <cp:lastPrinted>2000-11-09T17:32:00Z</cp:lastPrinted>
  <dcterms:modified xsi:type="dcterms:W3CDTF">2006-12-20T14:36:00Z</dcterms:modified>
  <cp:revision>2</cp:revision>
  <dc:subject/>
  <dc:title>meccanocar 155 00 01300-380</dc:title>
</cp:coreProperties>
</file>